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654645554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STWiORB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32:00Z</cp:lastPrinted>
  <dcterms:modified xsi:type="dcterms:W3CDTF">2015-11-03T17:32:00Z</dcterms:modified>
  <cp:revision>18</cp:revision>
  <dc:subject/>
  <dc:title>URZĄD  GMINY  OTYŃ</dc:title>
</cp:coreProperties>
</file>